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Course:  ___Math 6________</w:t>
        <w:tab/>
        <w:t>CCSS Standard Number(s): _______6.EE.1_______  Day:  _______1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_Properties and Expressions_________________________________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ow can we generate equivalent expressions?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xplain the meaning of a number raised to a p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numerical expressions involving whole-number expon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numerical expressions involving whole-number expon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, power(s), squared, cubed, base, produ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 3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 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3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b-sites: Kahn academy (expone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ien exponent game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Unit One “Engaging Scenario” (give overview of unit one skills: finding equivalent expressions, finding powers of numbers, using algebraic properties and the order of operations to make it easy to express ideas mathematical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ial notation: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Write Expanded notation:   3 X 3        7 X 7 X  7  X 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ndard notation:   9      240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 they mean the same thing?  Which way is easier/faster to write? When would powers/exponents be used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Inpu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rts of exponential expressions:    base    expon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   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“3” is the base      the  4  in superscript (above the 3) is the exponent or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er” that the base is raised to……meaning you multiply the 3 by its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ur times:   3 X  3 X  3 X 3   which equals ……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if the base is a fraction?    1/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   ½  X  ½  X  ½     the exponential expr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s done the same way…..multiply the base times itself as many times 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exponent say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if the base is an unknown/variable?   f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same thing happens…..it would be:   f  X  f  X  f  X  f  X 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” multiplied by itself  five tim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 CAREFUL:  do not just multiply the base by the exponent…..you h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 multiply the based BY ITSELF as many times as the expo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tes :   example:  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is not 3 X 2 =6   it is  3 X 3 =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Activity:  (Use individual whiteboards or inter-write boar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e the following as exponential expressions:   4 X 4 X 4 X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X 6 X 6        9 X 9           2 X 2 X 2 X 2 X 2 X2 X 2 X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nd the value of:  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,   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 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  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pendent Practice: Glencoe 1-4  p.20 11-41     and/or   ON CORE  3-1 pp.59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 CORE:  p.61,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/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:  Practice Skills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re are two special powers (exponents) that you need to be aware of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and   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raised to the second power is called a “SQUARED”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multiplied by itself will always give  a number that 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 arranged in a perfect square:  example: 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  4   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= 9   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raised to the third power is called a “CUBED”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multiplied by itself will always give a number that 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 arranged into a perfect cube: example: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8    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= 27   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31DE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6:00Z</dcterms:created>
  <dc:creator>emblerp</dc:creator>
  <dc:description/>
  <dc:language>en-US</dc:language>
  <cp:lastModifiedBy>Teacher</cp:lastModifiedBy>
  <cp:lastPrinted>2012-07-23T11:09:00Z</cp:lastPrinted>
  <dcterms:modified xsi:type="dcterms:W3CDTF">2012-07-23T17:16:00Z</dcterms:modified>
  <cp:revision>2</cp:revision>
  <dc:subject/>
  <dc:title>Balanced Literacy Lesson Plan</dc:title>
</cp:coreProperties>
</file>